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annah School</w:t>
      </w:r>
    </w:p>
    <w:p>
      <w:pPr>
        <w:pStyle w:val="Heading1"/>
        <w:rPr/>
      </w:pPr>
      <w:r>
        <w:rPr/>
        <w:t>Evacuation Pla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event of an emergency when it becomes necessary to evacuate the building, the following will occu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he Principal wi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nd the alarm to empty the buil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car key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cell phone to notify the Superintendent (6100 x71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l Briscoe Middle School (6103) to inform them that we are on our way** OR if Briscoe is housing students from the H.S., call the YMCA to utilize the Sterling Center as a back up si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Connect Ed call or ask secretary to call room parents to activate phone chain and to give callback number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Secretary will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student attendance, rosters and Hannah phone li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e herself by the parking spaces in the front of the build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l Assistant Supt. Office to request Connect Ed call be placed if principal is unable to do so or call room parents to activate phone chain and give callback number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he Nurse wil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box of emergency cards containing emergency nu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st in evacuating assigned handicapped child if applic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e herself by the parking spaces in front of the buil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he Staff wil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ir personal belongings, including car keys and cell phon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class lists with phone numb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lk children orderly and immediately out of the building following fire drill proced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se classroom doo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lk students to Briscoe Middle School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Specialists will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mediately escort any children they have out of the building following fire drill procedur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k grades K-1 for attendance (Reading teache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</w:rPr>
        <w:t>Check grades 2-3 for attendance (LC teache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mic Sans MS" w:ascii="Comic Sans MS" w:hAnsi="Comic Sans MS"/>
        </w:rPr>
        <w:t>Check grade 4-5 for attendance (Babb/Brown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 to secretary with attendance check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p classroom teachers walk students to Briscoe Middle School **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156210</wp:posOffset>
                </wp:positionV>
                <wp:extent cx="365760" cy="548640"/>
                <wp:effectExtent l="5080" t="29210" r="571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6.4pt;margin-top:12.3pt;width:28.75pt;height:43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continued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Custodian(s) will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k all bathrooms to make sure they are emp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k all fire doors to make sure they are clos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sweep of all corridors to check for stud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The Students will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fire drill procedur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escorted by staff to Briscoe Middle School 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Parents will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notified by school personnel of the evacu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l other parents on phone chain if Connect Ed cannot be us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l back secretary with names of unreached par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ck up students at Briscoe Middle Schoo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  =  In case of permanent evacu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Substitutes should be given a copy of this plan </w:t>
      </w:r>
      <w:r>
        <w:rPr>
          <w:rFonts w:cs="Comic Sans MS" w:ascii="Comic Sans MS" w:hAnsi="Comic Sans MS"/>
          <w:b/>
          <w:i/>
          <w:u w:val="single"/>
        </w:rPr>
        <w:t>every</w:t>
      </w:r>
      <w:r>
        <w:rPr>
          <w:rFonts w:cs="Comic Sans MS" w:ascii="Comic Sans MS" w:hAnsi="Comic Sans MS"/>
          <w:b/>
          <w:i/>
        </w:rPr>
        <w:t xml:space="preserve"> time they enter the building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</w:rPr>
    </w:pPr>
    <w:r>
      <w:rPr>
        <w:i/>
        <w:iCs/>
        <w:sz w:val="18"/>
      </w:rPr>
      <w:t>REVISED AUGUST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13:00Z</dcterms:created>
  <dc:creator>BPS</dc:creator>
  <dc:description/>
  <cp:keywords/>
  <dc:language>en-US</dc:language>
  <cp:lastModifiedBy>Susan Snyder</cp:lastModifiedBy>
  <cp:lastPrinted>2008-08-26T13:00:00Z</cp:lastPrinted>
  <dcterms:modified xsi:type="dcterms:W3CDTF">2011-08-15T16:13:00Z</dcterms:modified>
  <cp:revision>2</cp:revision>
  <dc:subject/>
  <dc:title>Hannah School</dc:title>
</cp:coreProperties>
</file>